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April 200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rtue of the Month: Responsibilit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Fool's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Health Nurses Presentation at 1 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7 Spelling Tes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8 Spelling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.R, Math, and Student of the Week Assembly at 9:30 a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 Card D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School for students in the afterno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/Parent Conference from 2pm-7pm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8 Spelling Tes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Schoo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Fri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er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er Break- 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hool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9 Spelling Words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29 Spelling Test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30 Spelling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y Relationships Presen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RHD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ic Presentation on Mozart at 9:30 am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t more great calendars with the </w:t>
                            </w:r>
                            <w:hyperlink r:id="rId2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CalendarsThatWork.com Premium Membership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1.55pt;mso-wrap-distance-left:9.35pt;mso-wrap-distance-right:9.35pt;mso-wrap-distance-top:0pt;mso-wrap-distance-bottom:0pt;margin-top:499.6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t more great calendars with the </w:t>
                      </w:r>
                      <w:hyperlink r:id="rId3">
                        <w:r>
                          <w:rPr>
                            <w:rStyle w:val="InternetLink"/>
                            <w:color w:val="0000FF"/>
                            <w:u w:val="single"/>
                          </w:rPr>
                          <w:t>CalendarsThatWork.com Premium Membership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sthatwork.com/membershipd.php" TargetMode="External"/><Relationship Id="rId3" Type="http://schemas.openxmlformats.org/officeDocument/2006/relationships/hyperlink" Target="http://www.calendarsthatwork.com/membershipd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4:58:00Z</dcterms:created>
  <dc:creator>Derek Illchuk</dc:creator>
  <dc:description/>
  <dc:language>en-US</dc:language>
  <cp:lastModifiedBy>Brandy Catarat</cp:lastModifiedBy>
  <dcterms:modified xsi:type="dcterms:W3CDTF">2009-04-06T04:58:00Z</dcterms:modified>
  <cp:revision>2</cp:revision>
  <dc:subject/>
  <dc:title/>
</cp:coreProperties>
</file>